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ISTRUZIONI PER L' USO DEL SOFTWARE DIDATTIC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bCs/>
          <w:sz w:val="28"/>
          <w:szCs w:val="28"/>
        </w:rPr>
        <w:t>N.B</w:t>
      </w:r>
      <w:r>
        <w:rPr>
          <w:b w:val="false"/>
          <w:bCs w:val="false"/>
          <w:sz w:val="28"/>
          <w:szCs w:val="28"/>
        </w:rPr>
        <w:t xml:space="preserve">.: Tutti i programmi funzionano regolarmente in ambiente Windows XP , a condizione che il driver grafico </w:t>
      </w:r>
      <w:r>
        <w:rPr>
          <w:b/>
          <w:bCs/>
          <w:sz w:val="28"/>
          <w:szCs w:val="28"/>
        </w:rPr>
        <w:t xml:space="preserve">egavga.bgi  </w:t>
      </w:r>
      <w:r>
        <w:rPr>
          <w:b w:val="false"/>
          <w:bCs w:val="false"/>
          <w:sz w:val="28"/>
          <w:szCs w:val="28"/>
        </w:rPr>
        <w:t>si trovi nella stessa cartella in cui sono residenti  i file .exe.</w:t>
      </w:r>
      <w:r>
        <w:rPr>
          <w:b/>
          <w:bCs/>
          <w:sz w:val="28"/>
          <w:szCs w:val="28"/>
        </w:rPr>
        <w:br/>
        <w:t>Il file egavga.bgi si può estrarre con l'utility WinZip dal file bgi.zip, contenuto nel pacchetto tc3.zip del compilatore turbo c  3.0, scaricabile gratuitamente da internet .</w:t>
        <w:br/>
        <w:t>Si avverte che in ambiente Windows Vista, a causa dell' eliminazione della</w:t>
        <w:br/>
        <w:t xml:space="preserve">compatibilità con la grafica DOS a 16 bit (modalità </w:t>
      </w:r>
      <w:r>
        <w:rPr>
          <w:b/>
          <w:bCs/>
          <w:i/>
          <w:iCs/>
          <w:sz w:val="28"/>
          <w:szCs w:val="28"/>
        </w:rPr>
        <w:t xml:space="preserve">full screen), </w:t>
      </w:r>
      <w:r>
        <w:rPr>
          <w:b/>
          <w:bCs/>
          <w:i w:val="false"/>
          <w:iCs w:val="false"/>
          <w:sz w:val="28"/>
          <w:szCs w:val="28"/>
        </w:rPr>
        <w:t>le istruzioni grafiche non vengono eseguite.</w:t>
        <w:br/>
        <w:t xml:space="preserve">Per ovviare a questo inconveniente si consiglia di installare una macchina virtuale DOS, e precisamente il programma DOSBOX, scaricabile gratuitamen-te dal sito dosbox.com. </w:t>
        <w:br/>
        <w:t>Effettuata l'installazione di DOSBOX, viene attivata una finestra di dialogo a linea di comando, che consente di attivare la grafica full screen con i seguenti</w:t>
        <w:br/>
        <w:t>comandi, dopo aver creato la cartella locale DOSPROG o DOSBOX   in Windows Vista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 w:val="false"/>
          <w:iCs w:val="false"/>
          <w:sz w:val="28"/>
          <w:szCs w:val="28"/>
        </w:rPr>
        <w:t>(C:/DOSPPROG o C:/DOSBOX) ed avervi copiato i file .exe da</w:t>
        <w:br/>
        <w:t>eseguire, unitamente al driver grafico egavga.bgi :</w:t>
        <w:br/>
        <w:br/>
        <w:t xml:space="preserve">- Al prompt DOS  </w:t>
        <w:br/>
        <w:t xml:space="preserve">Z:\&gt; </w:t>
        <w:br/>
        <w:t>(corrispondente al drive virtuale Z: in ambiente DOS),</w:t>
        <w:br/>
        <w:t>digitare mount c c:/  (ENTER) per montare il drive virtuale c:  sull'albero della directory radice in ambiente DOS;</w:t>
        <w:br/>
        <w:t xml:space="preserve">- Al prompt </w:t>
        <w:br/>
        <w:t>Drive C is mounted as local directory c:/\</w:t>
        <w:br/>
        <w:t>Z:&gt;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digitare C: (ENTER) per selezionare il drive virtuale C ;</w:t>
        <w:br/>
        <w:t xml:space="preserve">- Al prompt </w:t>
        <w:br/>
        <w:t>C:&gt;</w:t>
        <w:br/>
        <w:t>digitare cd DOSPROG  (o cd DOSBOX)  (ENTER) per cambiare directory;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- Al prompt</w:t>
        <w:br/>
        <w:t>C:\DOSPROG&gt;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digitare il nome del file .exe da eseguire.</w:t>
        <w:br/>
        <w:t>Riepilogo della sequenza comandi-prompt necessari per eseguire, per es. , il file spectra.exe: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prompt:         Z:&gt;</w:t>
        <w:br/>
        <w:t>comando:      Z:&gt; mount c c:/  (ENTER)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prompt:         Z:&gt; C: 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comando:      C:&gt; cd DOSPROG (ENTER)  oppure cd DOSBOX (ENTER)</w:t>
      </w:r>
    </w:p>
    <w:p>
      <w:pPr>
        <w:pStyle w:val="Normal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prompt:         C:\DOSPROG&gt;   oppure C:\DOSBOX&gt;</w:t>
        <w:br/>
        <w:t>comando        spectra.</w:t>
        <w:br/>
        <w:t>Per ritornare da DOSPROG o DOSBOX alla directory radice /, digitare cd .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                                                           </w:t>
      </w:r>
      <w:r>
        <w:rPr>
          <w:b/>
          <w:bCs/>
          <w:i w:val="false"/>
          <w:iCs w:val="false"/>
          <w:sz w:val="28"/>
          <w:szCs w:val="28"/>
        </w:rPr>
        <w:t>*********</w:t>
      </w:r>
    </w:p>
    <w:p>
      <w:pPr>
        <w:pStyle w:val="Normal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b/>
          <w:bCs/>
          <w:sz w:val="28"/>
          <w:szCs w:val="28"/>
        </w:rPr>
        <w:t>1)</w:t>
      </w:r>
      <w:r>
        <w:rPr>
          <w:b w:val="false"/>
          <w:bCs w:val="false"/>
          <w:sz w:val="28"/>
          <w:szCs w:val="28"/>
        </w:rPr>
        <w:t xml:space="preserve"> FILE ESEGUIBILE </w:t>
      </w:r>
      <w:r>
        <w:rPr>
          <w:b/>
          <w:bCs/>
          <w:sz w:val="28"/>
          <w:szCs w:val="28"/>
        </w:rPr>
        <w:t xml:space="preserve">SPECTRA.EXE </w:t>
      </w:r>
      <w:r>
        <w:rPr>
          <w:b w:val="false"/>
          <w:bCs w:val="false"/>
          <w:sz w:val="28"/>
          <w:szCs w:val="28"/>
        </w:rPr>
        <w:t>PER LA SINTESI E L'ANALISI SPETTRALE DELLE</w:t>
        <w:br/>
        <w:t>PRINCIPALI FORME D'ONDA PERIODICH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PARAMETRI DEL PROGRAMMA:</w:t>
        <w:br/>
        <w:t>a) NUMERO DELLA FORMA D'ONDA SCELTA: da 1 a 6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b) AMPIEZZA IN V (&lt; = 20 V) . </w:t>
        <w:br/>
        <w:t>N.B. : Nel caso dell'onda quadra si consiglia di non superare il valore 15 , per evitare che l'armonica fondamentale venga visualizzata limitata in ampiezza.</w:t>
        <w:br/>
        <w:t xml:space="preserve">c) NUMERO DI PERIODI DELLA FORMA D'ONDA DA VISUALIZZARE PER SINTESI DI ARMONICHE, NEL DOMINIO DEL TEMPO (N &lt; 10). </w:t>
        <w:br/>
        <w:t>N.B: Si consiglia di non superare il valore N = 3 per evitare la dispersione dei punti della forma d'onda, con conseguente degrado della qualità della grafica.</w:t>
        <w:br/>
        <w:t xml:space="preserve">d) ORDINE MASSIMO DELLE ARMONICHE </w:t>
        <w:br/>
        <w:t>N.B: Si consiglia di non superare il valore 10 per la sinusoide raddrizzata a semionda e di non superare il valore 30  per le altre forme d'onda.</w:t>
        <w:br/>
      </w:r>
      <w:r>
        <w:rPr>
          <w:b w:val="false"/>
          <w:bCs w:val="false"/>
          <w:sz w:val="28"/>
          <w:szCs w:val="28"/>
        </w:rPr>
        <w:t>Avviata la sintesi spettrale, aggiungere ulteriori armoniche con altrettante pressioni di qualsiasi tasto, fino ad ottenere la visualizzazione approssimativa della forma d'onda selezionata.</w:t>
        <w:br/>
        <w:t>Con un' ulteriore pressione di qualsiasi tasto visualizzare lo spettro di ampiezza.</w:t>
      </w:r>
      <w:r>
        <w:rPr>
          <w:b/>
          <w:bCs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bCs/>
          <w:sz w:val="28"/>
          <w:szCs w:val="28"/>
        </w:rPr>
        <w:t xml:space="preserve">2) </w:t>
      </w:r>
      <w:r>
        <w:rPr>
          <w:b w:val="false"/>
          <w:bCs w:val="false"/>
          <w:sz w:val="28"/>
          <w:szCs w:val="28"/>
        </w:rPr>
        <w:t xml:space="preserve">FILE ESEGUIBILE </w:t>
      </w:r>
      <w:r>
        <w:rPr>
          <w:b/>
          <w:bCs/>
          <w:sz w:val="28"/>
          <w:szCs w:val="28"/>
        </w:rPr>
        <w:t xml:space="preserve">BODE.EXE </w:t>
      </w:r>
      <w:r>
        <w:rPr>
          <w:b w:val="false"/>
          <w:bCs w:val="false"/>
          <w:sz w:val="28"/>
          <w:szCs w:val="28"/>
        </w:rPr>
        <w:t xml:space="preserve"> PER LA RAPPRESENTAZIONE DI UNA FUNZIONE DI TRASFERIMENTO CON I DIAGRAMMI DI BODE.</w:t>
        <w:br/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METRI DEL PROGRAMMA: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bCs/>
          <w:sz w:val="28"/>
          <w:szCs w:val="28"/>
        </w:rPr>
        <w:t>a) K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 GUADAGNO DEL SISTEMA</w:t>
      </w:r>
      <w:r>
        <w:rPr>
          <w:b w:val="false"/>
          <w:bCs w:val="false"/>
          <w:sz w:val="28"/>
          <w:szCs w:val="28"/>
        </w:rPr>
        <w:br/>
        <w:t xml:space="preserve">- Nel caso di  un filtro attivo passa banda o di un amplificatore, K è maggiore di 1 e coincide con il guadagno del sistema nella regione di centro banda (zona delle frequenze intermedie comprese tra le frequenze di taglio, inferiore e superiore, </w:t>
      </w:r>
    </w:p>
    <w:p>
      <w:pPr>
        <w:pStyle w:val="Normal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a – 3 dB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 w:val="false"/>
          <w:bCs w:val="false"/>
          <w:sz w:val="28"/>
          <w:szCs w:val="28"/>
        </w:rPr>
        <w:t xml:space="preserve">- Nel caso di un filtro attivo passa basso, </w:t>
      </w:r>
      <w:r>
        <w:rPr>
          <w:b/>
          <w:bCs/>
          <w:sz w:val="28"/>
          <w:szCs w:val="28"/>
        </w:rPr>
        <w:t>K</w:t>
      </w:r>
      <w:r>
        <w:rPr>
          <w:b w:val="false"/>
          <w:bCs w:val="false"/>
          <w:sz w:val="28"/>
          <w:szCs w:val="28"/>
        </w:rPr>
        <w:t xml:space="preserve"> coincide con il valore limite del guadagno quando la frequenza tende a zero.</w:t>
        <w:br/>
        <w:t xml:space="preserve">- Nel caso di un filtro attivo passa alto, </w:t>
      </w:r>
      <w:r>
        <w:rPr>
          <w:b/>
          <w:bCs/>
          <w:sz w:val="28"/>
          <w:szCs w:val="28"/>
        </w:rPr>
        <w:t>K</w:t>
      </w:r>
      <w:r>
        <w:rPr>
          <w:b w:val="false"/>
          <w:bCs w:val="false"/>
          <w:sz w:val="28"/>
          <w:szCs w:val="28"/>
        </w:rPr>
        <w:t xml:space="preserve"> coincide con il valore limite del guadagno quando la frequenza tende all'infinito.</w:t>
        <w:br/>
        <w:t xml:space="preserve">Nei casi dei  filtri passivi passa basso e passa alto </w:t>
      </w:r>
      <w:r>
        <w:rPr>
          <w:b/>
          <w:bCs/>
          <w:sz w:val="28"/>
          <w:szCs w:val="28"/>
        </w:rPr>
        <w:t xml:space="preserve"> K</w:t>
      </w:r>
      <w:r>
        <w:rPr>
          <w:b w:val="false"/>
          <w:bCs w:val="false"/>
          <w:sz w:val="28"/>
          <w:szCs w:val="28"/>
        </w:rPr>
        <w:t xml:space="preserve"> è unitario. </w:t>
        <w:br/>
      </w:r>
      <w:r>
        <w:rPr>
          <w:b/>
          <w:bCs/>
          <w:sz w:val="28"/>
          <w:szCs w:val="28"/>
        </w:rPr>
        <w:t>b)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pr: NUMERO DEI POLI REALI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SEMPLICI O MULTIPLI)</w:t>
      </w:r>
      <w:r>
        <w:rPr>
          <w:b w:val="false"/>
          <w:bCs w:val="false"/>
          <w:sz w:val="28"/>
          <w:szCs w:val="28"/>
        </w:rPr>
        <w:br/>
        <w:t>Un polo reale di molteplicità 2,3,4, … M equivale rispettivamente a 2,3,4 … M  poli reali semplici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 w:val="false"/>
          <w:bCs w:val="false"/>
          <w:sz w:val="28"/>
          <w:szCs w:val="28"/>
        </w:rPr>
        <w:br/>
      </w:r>
      <w:r>
        <w:rPr>
          <w:b/>
          <w:bCs/>
          <w:sz w:val="28"/>
          <w:szCs w:val="28"/>
        </w:rPr>
        <w:t>Esempio:</w:t>
      </w:r>
      <w:r>
        <w:rPr>
          <w:b w:val="false"/>
          <w:bCs w:val="false"/>
          <w:sz w:val="28"/>
          <w:szCs w:val="28"/>
        </w:rPr>
        <w:t xml:space="preserve"> Per una funzione di trasferimento con 2 poli reali semplici distinti (20 Hz e 50 Hz) 3 poli reali doppi (200 Hz, 1000 Hz e 2500 Hz)  ed 1 polo reale triplo (12000 Hz), Np vale 2 + 3 x 2 + 1 x 3 = 11. La modalità d ' inserimento delle frequenze è la seguente:</w:t>
      </w:r>
    </w:p>
    <w:p>
      <w:pPr>
        <w:pStyle w:val="Normal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: 20</w:t>
      </w:r>
    </w:p>
    <w:p>
      <w:pPr>
        <w:pStyle w:val="Normal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: 50</w:t>
        <w:br/>
        <w:t>3: 200</w:t>
        <w:br/>
        <w:t>4: 200</w:t>
        <w:br/>
        <w:t>5: 1000</w:t>
        <w:br/>
        <w:t>6: 1000</w:t>
        <w:br/>
        <w:t xml:space="preserve">7: 2500 </w:t>
      </w:r>
    </w:p>
    <w:p>
      <w:pPr>
        <w:pStyle w:val="Normal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: 2500</w:t>
        <w:br/>
        <w:t>9: 12000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 w:val="false"/>
          <w:bCs w:val="false"/>
          <w:sz w:val="28"/>
          <w:szCs w:val="28"/>
        </w:rPr>
        <w:t>10:12000</w:t>
        <w:br/>
        <w:t>11:12000</w:t>
        <w:br/>
      </w:r>
      <w:r>
        <w:rPr>
          <w:b/>
          <w:bCs/>
          <w:sz w:val="28"/>
          <w:szCs w:val="28"/>
        </w:rPr>
        <w:t>c) Ncpcc: NUMERO DELLE COPPIE DI POLI COMPLESSI CONIUGATI</w:t>
        <w:br/>
      </w:r>
      <w:r>
        <w:rPr>
          <w:b w:val="false"/>
          <w:bCs w:val="false"/>
          <w:sz w:val="28"/>
          <w:szCs w:val="28"/>
        </w:rPr>
        <w:t xml:space="preserve">Ciascuna coppia di poli complessi coniugati è individuata dalla frequenza naturale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 xml:space="preserve">o </w:t>
      </w:r>
      <w:r>
        <w:rPr>
          <w:b/>
          <w:bCs/>
          <w:position w:val="0"/>
          <w:sz w:val="28"/>
          <w:sz w:val="28"/>
          <w:szCs w:val="28"/>
          <w:vertAlign w:val="baseline"/>
        </w:rPr>
        <w:t xml:space="preserve">=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ω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o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/(2π)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 w:val="false"/>
          <w:bCs w:val="false"/>
          <w:sz w:val="28"/>
          <w:szCs w:val="28"/>
        </w:rPr>
        <w:t xml:space="preserve">e dal coefficiente di smorzamento </w:t>
      </w:r>
      <w:r>
        <w:rPr>
          <w:b/>
          <w:bCs/>
          <w:sz w:val="28"/>
          <w:szCs w:val="28"/>
        </w:rPr>
        <w:t>z.</w:t>
      </w:r>
      <w:r>
        <w:rPr>
          <w:b w:val="false"/>
          <w:bCs w:val="false"/>
          <w:sz w:val="28"/>
          <w:szCs w:val="28"/>
        </w:rPr>
        <w:t xml:space="preserve"> </w:t>
        <w:br/>
        <w:t xml:space="preserve">I poli sono: </w:t>
      </w:r>
      <w:r>
        <w:rPr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b/>
          <w:bCs/>
          <w:position w:val="0"/>
          <w:sz w:val="28"/>
          <w:sz w:val="28"/>
          <w:szCs w:val="28"/>
          <w:vertAlign w:val="baseline"/>
        </w:rPr>
        <w:t xml:space="preserve">= -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ω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o 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[z -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√(z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1)]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e </w:t>
      </w:r>
      <w:r>
        <w:rPr>
          <w:rFonts w:eastAsia="Times New Roman" w:cs="Times New Roman"/>
          <w:b/>
          <w:bCs/>
          <w:sz w:val="28"/>
          <w:szCs w:val="28"/>
        </w:rPr>
        <w:t>p</w:t>
      </w:r>
      <w:r>
        <w:rPr>
          <w:rFonts w:eastAsia="Times New Roman" w:cs="Times New Roman"/>
          <w:b/>
          <w:bCs/>
          <w:sz w:val="28"/>
          <w:szCs w:val="28"/>
          <w:vertAlign w:val="subscript"/>
        </w:rPr>
        <w:t>2</w:t>
      </w:r>
      <w:r>
        <w:rPr>
          <w:rFonts w:eastAsia="Times New Roman" w:cs="Times New Roman"/>
          <w:b/>
          <w:bCs/>
          <w:position w:val="0"/>
          <w:sz w:val="28"/>
          <w:sz w:val="28"/>
          <w:szCs w:val="28"/>
          <w:vertAlign w:val="baseline"/>
        </w:rPr>
        <w:t xml:space="preserve">= - </w:t>
      </w: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ω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</w:rPr>
        <w:t xml:space="preserve">o  </w:t>
      </w: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[z +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√(z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-1)]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dove </w:t>
      </w:r>
      <w:r>
        <w:rPr>
          <w:b/>
          <w:bCs/>
          <w:sz w:val="28"/>
          <w:szCs w:val="28"/>
        </w:rPr>
        <w:t>z</w:t>
      </w:r>
      <w:r>
        <w:rPr>
          <w:b w:val="false"/>
          <w:bCs w:val="false"/>
          <w:sz w:val="28"/>
          <w:szCs w:val="28"/>
        </w:rPr>
        <w:t xml:space="preserve"> è &lt; 1 ed assume il valore 1/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√</w:t>
      </w:r>
      <w:r>
        <w:rPr>
          <w:rFonts w:eastAsia="Arial Unicode MS" w:cs="Tahoma"/>
          <w:b w:val="false"/>
          <w:bCs w:val="false"/>
          <w:sz w:val="28"/>
          <w:szCs w:val="28"/>
        </w:rPr>
        <w:t>2 = 0,707 nel caso di risposta piatta (vedi filtri di Butterworth) , cioè senza sovraoscillazione in corrispondenza della frequenza naturale.</w:t>
        <w:br/>
        <w:t xml:space="preserve">Esempio: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 Unicode MS" w:cs="Tahoma"/>
          <w:b/>
          <w:bCs/>
          <w:sz w:val="28"/>
          <w:szCs w:val="28"/>
        </w:rPr>
        <w:t xml:space="preserve">Ncpcc </w:t>
      </w:r>
      <w:r>
        <w:rPr>
          <w:rFonts w:eastAsia="Arial Unicode MS" w:cs="Tahoma"/>
          <w:b w:val="false"/>
          <w:bCs w:val="false"/>
          <w:sz w:val="28"/>
          <w:szCs w:val="28"/>
        </w:rPr>
        <w:t>= 3</w:t>
        <w:br/>
        <w:t>1) (prima coppia) :  f</w:t>
      </w:r>
      <w:r>
        <w:rPr>
          <w:rFonts w:eastAsia="Arial Unicode MS" w:cs="Tahoma"/>
          <w:b w:val="false"/>
          <w:bCs w:val="false"/>
          <w:sz w:val="28"/>
          <w:szCs w:val="28"/>
          <w:vertAlign w:val="subscript"/>
        </w:rPr>
        <w:t xml:space="preserve">o 1  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= 1000 Hz   e z</w:t>
      </w:r>
      <w:r>
        <w:rPr>
          <w:rFonts w:eastAsia="Arial Unicode MS" w:cs="Tahoma"/>
          <w:b w:val="false"/>
          <w:bCs w:val="false"/>
          <w:sz w:val="28"/>
          <w:szCs w:val="28"/>
          <w:vertAlign w:val="subscript"/>
        </w:rPr>
        <w:t xml:space="preserve">1 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= 0,25;</w:t>
        <w:br/>
        <w:t>2) (seconda coppia) :  f</w:t>
      </w:r>
      <w:r>
        <w:rPr>
          <w:rFonts w:eastAsia="Arial Unicode MS" w:cs="Tahoma"/>
          <w:b w:val="false"/>
          <w:bCs w:val="false"/>
          <w:sz w:val="28"/>
          <w:szCs w:val="28"/>
          <w:vertAlign w:val="subscript"/>
        </w:rPr>
        <w:t xml:space="preserve">o 2 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= 10000 Hz   e z</w:t>
      </w:r>
      <w:r>
        <w:rPr>
          <w:rFonts w:eastAsia="Arial Unicode MS" w:cs="Tahoma"/>
          <w:b w:val="false"/>
          <w:bCs w:val="false"/>
          <w:sz w:val="28"/>
          <w:szCs w:val="28"/>
          <w:vertAlign w:val="subscript"/>
        </w:rPr>
        <w:t xml:space="preserve">1 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= 0,1;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 Unicode MS" w:cs="Tahoma"/>
          <w:b w:val="false"/>
          <w:bCs w:val="false"/>
          <w:sz w:val="28"/>
          <w:szCs w:val="28"/>
        </w:rPr>
        <w:t>3) (terza  coppia) :  f</w:t>
      </w:r>
      <w:r>
        <w:rPr>
          <w:rFonts w:eastAsia="Arial Unicode MS" w:cs="Tahoma"/>
          <w:b w:val="false"/>
          <w:bCs w:val="false"/>
          <w:sz w:val="28"/>
          <w:szCs w:val="28"/>
          <w:vertAlign w:val="subscript"/>
        </w:rPr>
        <w:t xml:space="preserve">o 3 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= 18000 Hz   e z</w:t>
      </w:r>
      <w:r>
        <w:rPr>
          <w:rFonts w:eastAsia="Arial Unicode MS" w:cs="Tahoma"/>
          <w:b w:val="false"/>
          <w:bCs w:val="false"/>
          <w:sz w:val="28"/>
          <w:szCs w:val="28"/>
          <w:vertAlign w:val="subscript"/>
        </w:rPr>
        <w:t xml:space="preserve">1 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= 0,707.</w:t>
      </w:r>
    </w:p>
    <w:p>
      <w:pPr>
        <w:pStyle w:val="Normal"/>
        <w:ind w:left="0" w:right="0" w:hanging="0"/>
        <w:rPr>
          <w:rFonts w:eastAsia="Arial Unicode MS" w:cs="Tahoma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>d) Nzr :NUMERO DEGLI ZERI REALI (SEMPLICI O MULTIPLI)</w:t>
        <w:br/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Uno zero reale di molteplicità 2,3,4, … M equivale rispettivamente a 2,3,4 … M  zeri reali semplici.</w:t>
        <w:br/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>Esempio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: La funzione di trasferimento di due filtri attivi passa alto del I ordine connessi in serie è</w:t>
        <w:br/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 xml:space="preserve">F(s) = 10 [s/(1 + </w:t>
      </w:r>
      <w:r>
        <w:rPr>
          <w:rFonts w:eastAsia="Arial Unicode MS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τ</w:t>
      </w:r>
      <w:r>
        <w:rPr>
          <w:rFonts w:eastAsia="Arial Unicode MS" w:cs="Tahoma"/>
          <w:b/>
          <w:bCs/>
          <w:sz w:val="28"/>
          <w:szCs w:val="28"/>
          <w:vertAlign w:val="subscript"/>
        </w:rPr>
        <w:t xml:space="preserve">1 </w:t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 xml:space="preserve">s)] [s/(1 + </w:t>
      </w:r>
      <w:r>
        <w:rPr>
          <w:rFonts w:eastAsia="Arial Unicode MS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τ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eastAsia="Arial Unicode MS" w:cs="Tahoma"/>
          <w:b/>
          <w:bCs/>
          <w:sz w:val="28"/>
          <w:szCs w:val="28"/>
          <w:vertAlign w:val="subscript"/>
        </w:rPr>
        <w:t xml:space="preserve"> </w:t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>s)]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, e si rappresenta inserendo i seguenti parametri:</w:t>
        <w:br/>
        <w:t xml:space="preserve">K = 10; </w:t>
        <w:br/>
        <w:t>poli: 2 reali semplici  , con le frequenze f</w:t>
      </w: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vertAlign w:val="subscript"/>
        </w:rPr>
        <w:t xml:space="preserve">1 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= ω</w:t>
      </w: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vertAlign w:val="subscript"/>
        </w:rPr>
        <w:t xml:space="preserve">1 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/(2π) = 1/(2πτ</w:t>
      </w:r>
      <w:r>
        <w:rPr>
          <w:rFonts w:eastAsia="Arial Unicode MS" w:cs="Tahoma"/>
          <w:b w:val="false"/>
          <w:bCs w:val="false"/>
          <w:sz w:val="28"/>
          <w:szCs w:val="28"/>
          <w:vertAlign w:val="subscript"/>
        </w:rPr>
        <w:t xml:space="preserve">1 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)  e 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f</w:t>
      </w:r>
      <w:r>
        <w:rPr>
          <w:rFonts w:eastAsia="Arial Unicode MS" w:cs="Tahoma"/>
          <w:b w:val="false"/>
          <w:bCs w:val="false"/>
          <w:sz w:val="28"/>
          <w:szCs w:val="28"/>
          <w:vertAlign w:val="subscript"/>
        </w:rPr>
        <w:t>2</w:t>
      </w: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vertAlign w:val="subscript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= ω</w:t>
      </w: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/(2π) = 1/(2πτ</w:t>
      </w:r>
      <w:r>
        <w:rPr>
          <w:rFonts w:eastAsia="Arial Unicode MS" w:cs="Tahoma"/>
          <w:b w:val="false"/>
          <w:bCs w:val="false"/>
          <w:sz w:val="28"/>
          <w:szCs w:val="28"/>
          <w:vertAlign w:val="subscript"/>
        </w:rPr>
        <w:t>2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):</w:t>
        <w:br/>
        <w:t xml:space="preserve">zeri: 1 reale doppio, con frequenza 0, equivalenti a 2 zeri reali semplici  con frequenza 0; pertanto bisogna inserire 0  per il primo zero e 0 per il secondo.   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Arial Unicode MS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eastAsia="Arial Unicode MS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e) Nczcc: NUMERO DELLE COPPIE DI ZERI COMPLESSI CONIUGATI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Valgono regole analoghe a quelle enunciate per le coppie di poli complessi coniugati.</w:t>
        <w:br/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Ciascuna coppia di zeri complessi coniugati è individuata dalla frequenza naturale </w:t>
        <w:br/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>f</w:t>
      </w:r>
      <w:r>
        <w:rPr>
          <w:rFonts w:eastAsia="Arial Unicode MS" w:cs="Tahoma"/>
          <w:b/>
          <w:bCs/>
          <w:sz w:val="28"/>
          <w:szCs w:val="28"/>
          <w:vertAlign w:val="subscript"/>
        </w:rPr>
        <w:t xml:space="preserve">o </w:t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 xml:space="preserve">= </w:t>
      </w:r>
      <w:r>
        <w:rPr>
          <w:rFonts w:eastAsia="Arial Unicode MS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ω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vertAlign w:val="subscript"/>
        </w:rPr>
        <w:t xml:space="preserve">o </w:t>
      </w:r>
      <w:r>
        <w:rPr>
          <w:rFonts w:eastAsia="Arial Unicode MS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/(2π)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e dal coefficiente di smorzamento </w:t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>z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. Gli zeri sono: </w:t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>z</w:t>
      </w:r>
      <w:r>
        <w:rPr>
          <w:rFonts w:eastAsia="Arial Unicode MS" w:cs="Tahoma"/>
          <w:b/>
          <w:bCs/>
          <w:sz w:val="28"/>
          <w:szCs w:val="28"/>
          <w:vertAlign w:val="subscript"/>
        </w:rPr>
        <w:t xml:space="preserve">1 </w:t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 xml:space="preserve">= - </w:t>
      </w:r>
      <w:r>
        <w:rPr>
          <w:rFonts w:eastAsia="Arial Unicode MS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ω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vertAlign w:val="subscript"/>
        </w:rPr>
        <w:t xml:space="preserve">o  </w:t>
      </w:r>
      <w:r>
        <w:rPr>
          <w:rFonts w:eastAsia="Arial Unicode MS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[z - </w:t>
      </w: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√(z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-1)]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e </w:t>
      </w:r>
      <w:r>
        <w:rPr>
          <w:rFonts w:eastAsia="Times New Roman" w:cs="Times New Roman"/>
          <w:b/>
          <w:bCs/>
          <w:position w:val="0"/>
          <w:sz w:val="28"/>
          <w:sz w:val="28"/>
          <w:szCs w:val="28"/>
          <w:vertAlign w:val="baseline"/>
        </w:rPr>
        <w:t>z</w:t>
      </w:r>
      <w:r>
        <w:rPr>
          <w:rFonts w:eastAsia="Times New Roman" w:cs="Times New Roman"/>
          <w:b/>
          <w:bCs/>
          <w:sz w:val="28"/>
          <w:szCs w:val="28"/>
          <w:vertAlign w:val="subscript"/>
        </w:rPr>
        <w:t>2</w:t>
      </w:r>
      <w:r>
        <w:rPr>
          <w:rFonts w:eastAsia="Times New Roman" w:cs="Times New Roman"/>
          <w:b/>
          <w:bCs/>
          <w:position w:val="0"/>
          <w:sz w:val="28"/>
          <w:sz w:val="28"/>
          <w:szCs w:val="28"/>
          <w:vertAlign w:val="baseline"/>
        </w:rPr>
        <w:t xml:space="preserve">= - </w:t>
      </w: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ω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</w:rPr>
        <w:t xml:space="preserve">o  </w:t>
      </w: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[z + </w:t>
      </w:r>
      <w:r>
        <w:rPr>
          <w:rFonts w:eastAsia="Times New Roman" w:cs="Times New Roman"/>
          <w:b/>
          <w:bCs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√(z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-1)]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,dove </w:t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>z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è &lt; 1 ed assume il valore 1/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√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2 = 0,707 nel caso di risposta piatta , cioè senza sovraoscillazione in corrispondenza della frequenza naturale.</w:t>
        <w:br/>
        <w:t xml:space="preserve">Inseriti i parametri della funzione di trasferimento, bisogna scegliere la frequenza iniziale  ed il numero delle decadi (max 6) . Una decade è l' intervallo, in scala logaritmica, tra due frequenze corrispondenti a potenze consecutive di 10, per esempio la decade da 1000 Hz a 10000 Hz, o quella da 0,1  MHz a 1 MHz.  </w:t>
        <w:br/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>Esempio: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Se si sceglie di visualizzare i grafici da 0,1 Hz fino  100000 Hz, bisogna inserire 0,1 Hz per la frequenza iniziale e 6 per il numero di decadi. Volendo invece restringere la finestra di osservazione da 100 Hz a  10000 Hz, bisogna inserire  100 per la frequenza iniziale e 2 per il numero di decadi.</w:t>
        <w:br/>
        <w:t>Infine bisogna scegliere i valori di fondo scala per i dB del diagramma del modulo e per i gradi del diagramma della fase.</w:t>
        <w:br/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>Esempio: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Se si desidera un fondo scala di +/- 100 dB per il modulo di F(j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ω) ed un fondo scala di +/- 180° per la fase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, bisogna inserire, rispettivamente, 100 (in questo caso ogni divisione dell'asse delle ordinate vale 10 dB) e 180° (in questo caso ogni divisione dell' asse delle ordinate vale 18°).</w:t>
        <w:br/>
        <w:t>Il programma traccia in giallo i singoli diagrammi elementari (in modulo e fase), corrispondenti a K, a ciascun polo semplice ed a ciascuno zero semplice, sovrapponendo i diagrammi elementari corrispondenti a poli e zeri multipli e tracciando un unico diagramma per ciascuna coppia di poli o di zeri complessi coniugati. Tracciati i singoli diagrammi, vengono infine tracciati in bianco i diagrammi risultanti dalla loro somma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br/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>3)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FILE ESEGUIBILE </w:t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 xml:space="preserve">SIMULRC1.EXE </w:t>
        <w:br/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Il programma implementa il modello matematico incrementale relativo alle fasi di carica e scarica di un circuito RC eccitato da un' onda quadra di ampiezza E, quando il condensatore è inizialmente scarico [Vc(0) = 0].</w:t>
        <w:br/>
        <w:t xml:space="preserve">Inseriti i valori di E (in V), di R (in 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Ω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) (in notazione esponenziale) e di C (in F) (in notazione esponenziale), il programma calcola la costante di tempo 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τ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= RC  e chiede di inserire la durata della fase di carica (uguale a  quella della fase di scarica) in unità di  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τ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.</w:t>
        <w:br/>
        <w:t>Infine chiede di scegliere il colore del reticolo su cui vengono tracciati i grafici della tensione Vc(t) e dell' intensità di corrente I(t),nelle fasi di carica (livello alto dell'onda quadra) e scarica (livello basso dell'onda quadra).</w:t>
        <w:br/>
        <w:t>Codici dei colori:</w:t>
        <w:br/>
        <w:t xml:space="preserve">1 BLU, 2 VERDE, 3 CIANO, 4 ROSSO , 5 MAGENTA, 6 MARRONE, 7 GRIGIO CHIARO, 8 GRUGIO SCURO, 9 CELESTE, 10 VERDE CHIARO, 11 CIANO CHIARO, 12 ROSSO CHIARO, 13 MAGENTA CHIARO, 14 GIALLO,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15 BIANCO.</w:t>
        <w:br/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>Esempio: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E = 15 V;</w:t>
        <w:br/>
        <w:t xml:space="preserve">R = 10000 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Ω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= 1e4  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Ω;</w:t>
        <w:br/>
        <w:t>C = 47000 pF = 4.7e-8 F;</w:t>
        <w:br/>
        <w:t>RC = 1e4 x 4.7 e-8 = 4.7 e-4 s = 470 μs;</w:t>
      </w:r>
    </w:p>
    <w:p>
      <w:pPr>
        <w:pStyle w:val="Normal"/>
        <w:ind w:left="0" w:right="0" w:hanging="0"/>
        <w:rPr>
          <w:rFonts w:ascii="Times New Roman" w:hAnsi="Times New Roman" w:eastAsia="Arial Unicode MS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t = 5  (in unità di τ = RC = 470 μs).</w:t>
        <w:br/>
        <w:t>Per valori di t &lt; 4 , i transitori di carica e scarica vengono troncati in anticipo rispetto alla durata minima (5 τ = 5 RC) necessaria per osservare il transitorio completamente, cioè fino al raggiungimento della condizione di regime permanente, per cui Vc(t) = E e I(t) = 0 (fase di carica), oppure Vc(t) = 0 e I(t) = 0 (fase di scarica).</w:t>
      </w:r>
    </w:p>
    <w:p>
      <w:pPr>
        <w:pStyle w:val="Normal"/>
        <w:ind w:left="0" w:right="0" w:hanging="0"/>
        <w:rPr>
          <w:rFonts w:ascii="Times New Roman" w:hAnsi="Times New Roman" w:eastAsia="Arial Unicode MS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>4)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FILE ESEGUIBILE </w:t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 xml:space="preserve">SIMULRC2.EXE </w:t>
        <w:br/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Il programma implementa il modello matematico incrementale relativo alle fasi di carica e scarica di un circuito RC eccitato da un' onda quadra di ampiezza E, quando il condensatore è inizialmente carico alla tensione Vc(0) (con polarità uguale o discorde rispetto a quella di E) .</w:t>
        <w:br/>
        <w:t xml:space="preserve">Inseriti i valori di E (in V), di Vc(0) (in V) , di R (in 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Ω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) (in notazione esponenziale) e di C (in F) (in notazione esponenziale), il programma calcola la costante di tempo </w:t>
        <w:br/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τ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= RC  e chiede di inserire la durata della fase di carica (uguale a  quella della fase di scarica) in unità di  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τ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.</w:t>
        <w:br/>
        <w:t>Infine chiede di scegliere il colore del reticolo su cui vengono tracciati i grafici della tensione Vc(t) e dell' intensità di corrente I(t) nelle fasi di carica (livello alto dell'onda quadra) e scarica (livello basso dell'onda quadra).</w:t>
        <w:br/>
        <w:t>Codici dei colori:</w:t>
        <w:br/>
        <w:t xml:space="preserve">1 BLU, 2 VERDE, 3 CIANO, 4 ROSSO , 5 MAGENTA, 6 MARRONE, 7 GRIGIO CHIARO, 8 GRUGIO SCURO, 9 CELESTE, 10 VERDE CHIARO, 11 CIANO CHIARO, 12 ROSSO CHIARO, 13 MAGENTA CHIARO, 14 GIALLO,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15 BIANCO.</w:t>
        <w:br/>
        <w:t xml:space="preserve">N.B.: Il grafico dell' intensità di corrente è costituito da tanti brevi tratti orizzontali, per evidenziare che, nel contesto del modello matematico incrementale, l' intensità di corrente di carica o di scarica si considera costante, in prima approssimazione, con un errore tanto minore quanto minore sia l'intervallo di tempo elementare 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Δ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t = t </w:t>
      </w:r>
      <w:r>
        <w:rPr>
          <w:rFonts w:eastAsia="Arial Unicode MS" w:cs="Tahoma"/>
          <w:b w:val="false"/>
          <w:bCs w:val="false"/>
          <w:sz w:val="28"/>
          <w:szCs w:val="28"/>
          <w:vertAlign w:val="subscript"/>
        </w:rPr>
        <w:t xml:space="preserve">n+1   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- t </w:t>
      </w:r>
      <w:r>
        <w:rPr>
          <w:rFonts w:eastAsia="Arial Unicode MS" w:cs="Tahoma"/>
          <w:b w:val="false"/>
          <w:bCs w:val="false"/>
          <w:sz w:val="28"/>
          <w:szCs w:val="28"/>
          <w:vertAlign w:val="subscript"/>
        </w:rPr>
        <w:t xml:space="preserve">n  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scelto per la simulazione del sistema. In altri termini, si assume che in ciascun intervallo di tempo elementare il condensatore si carichi o si scarichi a corrente costante. </w:t>
        <w:br/>
      </w:r>
      <w:r>
        <w:rPr>
          <w:rFonts w:eastAsia="Arial Unicode MS" w:cs="Tahoma"/>
          <w:b/>
          <w:bCs/>
          <w:position w:val="0"/>
          <w:sz w:val="28"/>
          <w:sz w:val="28"/>
          <w:szCs w:val="28"/>
          <w:vertAlign w:val="baseline"/>
        </w:rPr>
        <w:t>Esempio: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Arial Unicode MS" w:cs="Tahoma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E = 60 V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Arial Unicode MS" w:cs="Tahoma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>Vc(0) = 100 V, oppure Vc(0) = 10 V, oppure Vc(0) = - 50 V  (valori arbitrari);</w:t>
      </w:r>
    </w:p>
    <w:p>
      <w:pPr>
        <w:pStyle w:val="Normal"/>
        <w:ind w:left="0" w:right="0" w:hanging="0"/>
        <w:rPr/>
      </w:pP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R = 100000 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Ω</w:t>
      </w:r>
      <w:r>
        <w:rPr>
          <w:rFonts w:eastAsia="Arial Unicode MS" w:cs="Tahoma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= 1e5  </w:t>
      </w: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Ω;</w:t>
        <w:br/>
        <w:t>C = 47000 pF = 4.7e-8 F;</w:t>
        <w:br/>
        <w:t>RC = 1e5 x 4.7 e-8 = 4.7 e-3 s = 4.7 ms;</w:t>
      </w:r>
    </w:p>
    <w:p>
      <w:pPr>
        <w:pStyle w:val="Normal"/>
        <w:ind w:left="0" w:right="0" w:hanging="0"/>
        <w:rPr>
          <w:rFonts w:ascii="Times New Roman" w:hAnsi="Times New Roman" w:eastAsia="Arial Unicode MS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>t = 5  (in unità di τ = RC = 4.7 ms).</w:t>
        <w:br/>
        <w:t>Per valori di t &lt; 4 , i transitori di carica e scarica vengono troncati in anticipo rispetto alla durata minima (5 τ = 5 RC) necessaria per osservare il transitorio completamente, cioè fino alla condizione di regime permanente, per cui Vc(t) = E e I(t) = 0 (fase di carica), oppure Vc(t) = 0 e I(t) = 0 (fase di scarica)</w:t>
      </w:r>
    </w:p>
    <w:p>
      <w:pPr>
        <w:pStyle w:val="Normal"/>
        <w:ind w:left="0" w:right="0" w:hanging="0"/>
        <w:rPr>
          <w:rFonts w:ascii="Times New Roman" w:hAnsi="Times New Roman" w:eastAsia="Arial Unicode MS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eastAsia="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33:25Z</dcterms:created>
  <dc:creator>user </dc:creator>
  <dc:description/>
  <dc:language>en-US</dc:language>
  <cp:lastModifiedBy/>
  <cp:revision>0</cp:revision>
  <dc:subject/>
  <dc:title/>
</cp:coreProperties>
</file>